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center"/>
        <w:rPr>
          <w:rFonts w:ascii="Comic Sans MS" w:hAnsi="Comic Sans MS" w:cs="Comic Sans MS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72400</wp:posOffset>
            </wp:positionH>
            <wp:positionV relativeFrom="paragraph">
              <wp:posOffset>-342900</wp:posOffset>
            </wp:positionV>
            <wp:extent cx="758190" cy="952500"/>
            <wp:effectExtent l="0" t="0" r="0" b="0"/>
            <wp:wrapTight wrapText="bothSides">
              <wp:wrapPolygon edited="0">
                <wp:start x="12042" y="656"/>
                <wp:lineTo x="8028" y="656"/>
                <wp:lineTo x="5121" y="1429"/>
                <wp:lineTo x="5121" y="2422"/>
                <wp:lineTo x="4150" y="4183"/>
                <wp:lineTo x="1105" y="5949"/>
                <wp:lineTo x="2071" y="7710"/>
                <wp:lineTo x="1242" y="8041"/>
                <wp:lineTo x="550" y="8814"/>
                <wp:lineTo x="550" y="9914"/>
                <wp:lineTo x="2486" y="11237"/>
                <wp:lineTo x="3178" y="11237"/>
                <wp:lineTo x="3178" y="12010"/>
                <wp:lineTo x="3735" y="13003"/>
                <wp:lineTo x="4150" y="13441"/>
                <wp:lineTo x="6086" y="14764"/>
                <wp:lineTo x="6779" y="14764"/>
                <wp:lineTo x="6228" y="16529"/>
                <wp:lineTo x="5256" y="18291"/>
                <wp:lineTo x="4979" y="19502"/>
                <wp:lineTo x="5256" y="19944"/>
                <wp:lineTo x="6506" y="20053"/>
                <wp:lineTo x="6506" y="21264"/>
                <wp:lineTo x="7749" y="21486"/>
                <wp:lineTo x="13286" y="21486"/>
                <wp:lineTo x="14535" y="21486"/>
                <wp:lineTo x="15086" y="21486"/>
                <wp:lineTo x="16198" y="20495"/>
                <wp:lineTo x="16198" y="18291"/>
                <wp:lineTo x="17028" y="16529"/>
                <wp:lineTo x="17579" y="14764"/>
                <wp:lineTo x="16887" y="13003"/>
                <wp:lineTo x="21321" y="12560"/>
                <wp:lineTo x="21600" y="11899"/>
                <wp:lineTo x="21321" y="11237"/>
                <wp:lineTo x="20072" y="9476"/>
                <wp:lineTo x="19106" y="7710"/>
                <wp:lineTo x="19520" y="5287"/>
                <wp:lineTo x="19106" y="4626"/>
                <wp:lineTo x="17994" y="4183"/>
                <wp:lineTo x="16335" y="2091"/>
                <wp:lineTo x="14257" y="768"/>
                <wp:lineTo x="13428" y="656"/>
                <wp:lineTo x="12042" y="6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  <w:szCs w:val="40"/>
        </w:rPr>
        <w:t>Interesting Words We Found While Re-Reading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itle: ____________________________________</w:t>
      </w:r>
    </w:p>
    <w:tbl>
      <w:tblPr>
        <w:tblW w:w="13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164"/>
        <w:gridCol w:w="1554"/>
        <w:gridCol w:w="6969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tory Detectiv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(name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nterest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or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Page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umber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I think this word is interesting because:  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orient="landscape" w:w="15840" w:h="12240"/>
      <w:pgMar w:left="1440" w:right="900" w:gutter="0" w:header="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0:22:00Z</dcterms:created>
  <dc:creator>ccps</dc:creator>
  <dc:description/>
  <cp:keywords/>
  <dc:language>en-US</dc:language>
  <cp:lastModifiedBy>ccps</cp:lastModifiedBy>
  <dcterms:modified xsi:type="dcterms:W3CDTF">2008-02-01T00:22:00Z</dcterms:modified>
  <cp:revision>2</cp:revision>
  <dc:subject/>
  <dc:title>Interesting Words We Found While Re-Reading</dc:title>
</cp:coreProperties>
</file>